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pageBreakBefor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COUNT TEXT TYPE</w:t>
      </w:r>
    </w:p>
    <w:p>
      <w:pPr>
        <w:pStyle w:val="TableContents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TableContents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urpose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to show how / why something happens or works</w:t>
      </w:r>
    </w:p>
    <w:p>
      <w:pPr>
        <w:pStyle w:val="TableContents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98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4"/>
        <w:gridCol w:w="3254"/>
        <w:gridCol w:w="3207"/>
      </w:tblGrid>
      <w:tr>
        <w:trPr/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nguage</w:t>
            </w:r>
          </w:p>
        </w:tc>
      </w:tr>
      <w:tr>
        <w:trPr>
          <w:trHeight w:val="797" w:hRule="atLeast"/>
        </w:trPr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entify the phenomenon</w:t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verbs to show cause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will form a....as a result of...,leading to...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conjunctions of time and cause and effect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when, as, next, then, following, as a consequence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echnical words topic related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abstract and general nouns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benefit, hospitals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imeless present tense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are, happens, turns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actual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passive voice</w:t>
            </w:r>
          </w:p>
        </w:tc>
      </w:tr>
      <w:tr>
        <w:trPr>
          <w:trHeight w:val="975" w:hRule="atLeast"/>
        </w:trPr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roduction to the phenomenon</w:t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plain in sequence:</w:t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w and why</w:t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w and why</w:t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w and why</w:t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w and why</w:t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mary / closing statement</w:t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ableContents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020" w:right="1020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Denis Litchfield</cp:lastModifiedBy>
  <cp:lastPrinted>2009-05-25T14:18:00Z</cp:lastPrinted>
  <dcterms:modified xsi:type="dcterms:W3CDTF">2009-05-27T09:58:53Z</dcterms:modified>
  <cp:revision>13</cp:revision>
  <dc:subject/>
  <dc:title/>
</cp:coreProperties>
</file>